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SV Maulsbach e.V. – Schützenbezirk 13 e.V.</w:t>
      </w:r>
    </w:p>
    <w:p>
      <w:pPr>
        <w:pStyle w:val="Normal"/>
        <w:jc w:val="center"/>
        <w:rPr/>
      </w:pPr>
      <w:r>
        <w:rPr/>
        <w:t>Breitensportveranstaltung am 09. Und 10. September 2016</w:t>
      </w:r>
    </w:p>
    <w:p>
      <w:pPr>
        <w:pStyle w:val="Normal"/>
        <w:jc w:val="center"/>
        <w:rPr/>
      </w:pPr>
      <w:r>
        <w:rPr/>
        <w:t>in  57635 Maulsb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meldung (verbind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gendleiter</w:t>
      </w:r>
    </w:p>
    <w:p>
      <w:pPr>
        <w:pStyle w:val="Normal"/>
        <w:rPr/>
      </w:pPr>
      <w:r>
        <w:rPr/>
        <w:t>Frank Schüler</w:t>
      </w:r>
    </w:p>
    <w:p>
      <w:pPr>
        <w:pStyle w:val="Normal"/>
        <w:rPr/>
      </w:pPr>
      <w:r>
        <w:rPr/>
        <w:t>Auf der Keh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305  Puderbach                                                                      Email: Fhschueler@web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ins-Nr.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rein _______________________________________________________</w:t>
      </w:r>
    </w:p>
    <w:p>
      <w:pPr>
        <w:pStyle w:val="Normal"/>
        <w:rPr/>
      </w:pPr>
      <w:r>
        <w:rPr/>
        <w:t xml:space="preserve">Meldet hiermit verbindlich folgende Teilnehmer /-innen und Mannschaften </w:t>
      </w:r>
    </w:p>
    <w:p>
      <w:pPr>
        <w:pStyle w:val="Normal"/>
        <w:rPr/>
      </w:pPr>
      <w:r>
        <w:rPr/>
        <w:t>Zur gemeinsamen Breitensportveranstaltung des SV Maulsbach,</w:t>
      </w:r>
    </w:p>
    <w:p>
      <w:pPr>
        <w:pStyle w:val="Normal"/>
        <w:rPr/>
      </w:pPr>
      <w:r>
        <w:rPr/>
        <w:t>des Schützenbezirkes 13 e.V. und des Schützenkreises 131 e.V. a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ltlager, Freitag/Samstag 09./10.September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ltlager, Freitag/Samstag 09./10.Septem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4123690" cy="3517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Übernachtung Teilnehmer/ innen   (Jugendliche / Betreuer)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Übernachtung Teilnehmer/ innen   (Jugendliche / Betreuer)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42875</wp:posOffset>
                </wp:positionV>
                <wp:extent cx="694690" cy="351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z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03935</wp:posOffset>
                </wp:positionV>
                <wp:extent cx="4923790" cy="4660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stag 10.September ab 9.00 Uh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7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stag 10.September ab 9.00 U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14475</wp:posOffset>
                </wp:positionV>
                <wp:extent cx="34378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nschaften – „Dorf-Ralley mit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1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nschaften – „Dorf-Ralley mit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514475</wp:posOffset>
                </wp:positionV>
                <wp:extent cx="12661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z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971675</wp:posOffset>
                </wp:positionV>
                <wp:extent cx="34378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nschaften – „Honschafter Bauernspiele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5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nschaften – „Honschafter Bauernspiel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971675</wp:posOffset>
                </wp:positionV>
                <wp:extent cx="12661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z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5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061335</wp:posOffset>
                </wp:positionV>
                <wp:extent cx="3437890" cy="351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ilnehmer/-innen  gesamt (Jugendliche/Betreu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4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ilnehmer/-innen  gesamt (Jugendliche/Betreu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3061335</wp:posOffset>
                </wp:positionV>
                <wp:extent cx="12661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za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41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76320</wp:posOffset>
                </wp:positionV>
                <wp:extent cx="6172200" cy="2057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nehmen an folgenden Mahlzeiten teil: Es wird ein Unkostenbeitrag erhobe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eitag, 09.09.2016, Abendessen ab 20.00 Uhr              </w:t>
                              <w:tab/>
                              <w:tab/>
                              <w:t>__________Perso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stag, 10.09.2016, Frühstück ab 7.00 Uhr</w:t>
                              <w:tab/>
                              <w:tab/>
                              <w:tab/>
                              <w:t xml:space="preserve">__________ Person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 nehmen an folgender Mahlzeit (kostenlos) te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stag, 10.09.2016, Mittagessen ab 12.00 Uhr</w:t>
                              <w:tab/>
                              <w:tab/>
                              <w:tab/>
                              <w:t xml:space="preserve">__________ Person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            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Ort,Datum 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Unterschrift Vereinsjugendleiter/-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2pt;mso-wrap-distance-left:9.05pt;mso-wrap-distance-right:9.05pt;mso-wrap-distance-top:0pt;mso-wrap-distance-bottom:0pt;margin-top:28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r nehmen an folgenden Mahlzeiten teil: Es wird ein Unkostenbeitrag erhobe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eitag, 09.09.2016, Abendessen ab 20.00 Uhr              </w:t>
                        <w:tab/>
                        <w:tab/>
                        <w:t>__________Perso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mstag, 10.09.2016, Frühstück ab 7.00 Uhr</w:t>
                        <w:tab/>
                        <w:tab/>
                        <w:tab/>
                        <w:t xml:space="preserve">__________ Person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r nehmen an folgender Mahlzeit (kostenlos) te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mstag, 10.09.2016, Mittagessen ab 12.00 Uhr</w:t>
                        <w:tab/>
                        <w:tab/>
                        <w:tab/>
                        <w:t xml:space="preserve">__________ Person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            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 </w:t>
                      </w:r>
                      <w:r>
                        <w:rPr>
                          <w:sz w:val="16"/>
                        </w:rPr>
                        <w:t xml:space="preserve">Ort,Datum 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sz w:val="16"/>
                        </w:rPr>
                        <w:t>Unterschrift Vereinsjugendleiter/-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6:16:00Z</dcterms:created>
  <dc:creator>Henn</dc:creator>
  <dc:description/>
  <cp:keywords/>
  <dc:language>en-US</dc:language>
  <cp:lastModifiedBy>Wolfgang Griffel</cp:lastModifiedBy>
  <cp:lastPrinted>2013-07-24T09:42:00Z</cp:lastPrinted>
  <dcterms:modified xsi:type="dcterms:W3CDTF">2016-07-05T16:55:00Z</dcterms:modified>
  <cp:revision>6</cp:revision>
  <dc:subject/>
  <dc:title>SV im Grunde Marenbach e</dc:title>
</cp:coreProperties>
</file>